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-Player v0.99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 17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Player was written by Piotrek Skowronek, the young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written in assembler, when resident in memory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3520 bytes. CD-Player doesn't support mouse (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to cosmic size). Currently I don't see any bugs in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some, please report via e-mail. On my machi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problems. Volume control doesn't work on Samsu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, but on Aztech and Mitsumi works fine (I think)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properly requires at least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ation: SHIFT-F11 and any tex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-Player's wind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&gt; Trac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��������������������������</w:t>
      </w:r>
      <w:r>
        <w:rPr/>
        <w:t>&gt; Actual Dis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�����������������</w:t>
      </w:r>
      <w:r>
        <w:rPr/>
        <w:t>&gt; Total Tim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    �     �����������</w:t>
      </w:r>
      <w:r>
        <w:rPr/>
        <w:t>&gt;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CD-Player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01-09  02:58    #   65:31  [#] [#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rack:    01  Time: 02:5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�] [&lt;] [ # ] [&gt;] [�] [ � ] [*] [#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    �   �    �    �   �������</w:t>
      </w:r>
      <w:r>
        <w:rPr/>
        <w:t>&gt; Open/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    �   �    �    �����������</w:t>
      </w:r>
      <w:r>
        <w:rPr/>
        <w:t>&gt; Pause/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    �   �    ����������������</w:t>
      </w:r>
      <w:r>
        <w:rPr/>
        <w:t>&gt;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    �   ���������������������</w:t>
      </w:r>
      <w:r>
        <w:rPr/>
        <w:t>&gt; FF -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    �������������������������</w:t>
      </w:r>
      <w:r>
        <w:rPr/>
        <w:t>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������������������������������</w:t>
      </w:r>
      <w:r>
        <w:rPr/>
        <w:t>&gt;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����</w:t>
      </w:r>
      <w:r>
        <w:rPr/>
        <w:t>&gt;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&gt; FB - Fas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e few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ft/Right - move butt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     - perform sel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/C        - Open/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         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      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scape     - return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U         - Unloa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: � Z:    - Optional parameters discribes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which CD-Player must play CD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trys to find first availabl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A         - Force CD-Player to activate, w/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?         - About &amp; tin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PLAY.EXE       - install and work on first availabl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PLAY.EXE /A G: - don't install and work on specified (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PLAY.EXE G:    - install and work on G: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loseing to the end of "documentation", and I want to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sible use of this stuff. Program is as-is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know what it mean, if not, I advise you - don't use i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my broken english, dont't laugh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t any thoughts, view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. I really do value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Cards are welcome (money too!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trek Skowro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skylark@interia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ylark@wizard.ae.krakow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z to:  Radar - R. Gedz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blo - P. Pro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yama - P. Wasylysz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